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</w:t>
      </w:r>
    </w:p>
    <w:tbl>
      <w:tblPr>
        <w:tblW w:w="105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632"/>
        <w:gridCol w:w="4351"/>
      </w:tblGrid>
      <w:tr>
        <w:trPr>
          <w:trHeight w:val="1483" w:hRule="atLeast"/>
        </w:trPr>
        <w:tc>
          <w:tcPr>
            <w:tcW w:w="4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ОЖ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ОЖГА  ЁРОС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МУНИЦИПАЛ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КЫЛДЫТЭТЫС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УТАТЪЁСЛЭН КЕНЕШС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5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115050" cy="508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05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0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pt;height:40pt;mso-wrap-distance-left:9pt;mso-wrap-distance-right:9pt;mso-wrap-distance-top:0pt;mso-wrap-distance-bottom:0pt;margin-top:0.05pt;mso-position-vertical-relative:page;margin-left:1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0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 внесении изменений в Положение о представлении  гражданами, претендующим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замещение муниципальной должности, и лицами, замещающими муниципальные должности, сведений о своих доходах, расходах, об имуществ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обязательствах имущественного характера, а также о доходах, расходах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имуществе и обязательствах имущественного характера своих супруг (супругов)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 несовершеннолетних детей, порядке проверки достоверности и полноты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казанных сведений, </w:t>
      </w:r>
      <w:r>
        <w:rPr/>
        <w:t xml:space="preserve"> </w:t>
      </w:r>
      <w:r>
        <w:rPr>
          <w:b/>
          <w:bCs/>
          <w:sz w:val="24"/>
          <w:szCs w:val="24"/>
        </w:rPr>
        <w:t>утвержденное решением Совета депутатов муниципального образования «Можгинский район» от 09 августа 2017 года № 10.10</w:t>
      </w:r>
    </w:p>
    <w:p>
      <w:pPr>
        <w:pStyle w:val="Normal"/>
        <w:jc w:val="both"/>
        <w:rPr>
          <w:rFonts w:eastAsia="SimSun;宋体"/>
          <w:b/>
          <w:b/>
          <w:bCs/>
          <w:sz w:val="24"/>
          <w:szCs w:val="24"/>
          <w:lang w:eastAsia="zh-CN"/>
        </w:rPr>
      </w:pPr>
      <w:r>
        <w:rPr>
          <w:rFonts w:eastAsia="SimSun;宋体"/>
          <w:b/>
          <w:bCs/>
          <w:sz w:val="24"/>
          <w:szCs w:val="24"/>
          <w:lang w:eastAsia="zh-C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соответствии с Законом Удмуртской Республики от 15 октября 2019 года № 57 – РЗ «О внесении изменений в Закон Удмуртской Республики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 и руководствуясь Уставом муниципального образования «Можгинский район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      </w:t>
      </w:r>
      <w:r>
        <w:rPr>
          <w:rFonts w:eastAsia="SimSun;宋体"/>
          <w:sz w:val="24"/>
          <w:szCs w:val="24"/>
          <w:lang w:eastAsia="zh-CN"/>
        </w:rPr>
        <w:t>СОВЕТ ДЕПУТАТОВ РЕШИЛ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Внести в </w:t>
      </w:r>
      <w:r>
        <w:rPr>
          <w:bCs/>
          <w:sz w:val="24"/>
          <w:szCs w:val="24"/>
        </w:rPr>
        <w:t xml:space="preserve">Положение о представлении 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, утвержденное решением Совета депутатов муниципального образования «Можгинский район» от 09 августа 2017 года № 10.10 </w:t>
      </w:r>
      <w:r>
        <w:rPr>
          <w:sz w:val="24"/>
          <w:szCs w:val="24"/>
        </w:rPr>
        <w:t>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абзац первый пункта 6 изложить в следующей редакции:</w:t>
      </w:r>
    </w:p>
    <w:p>
      <w:pPr>
        <w:pStyle w:val="Normal"/>
        <w:ind w:firstLine="1080"/>
        <w:jc w:val="both"/>
        <w:rPr/>
      </w:pPr>
      <w:r>
        <w:rPr>
          <w:sz w:val="24"/>
          <w:szCs w:val="24"/>
        </w:rPr>
        <w:t>«6. Гражданин, претендующий на замещение муниципальной должности, при избрании на муниципальную должность, если иное не предусмотрено пунктом 13.1 настоящего Положения, представляет: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ункте 7 слова «Лицо, замещающее муниципальную должность,» заменить словами «Лицо, замещающее муниципальную должность, если иное не  предусмотрено  пунктом 13.1 настоящего Положения,», слова «(с 1 января по 31 декабря)» заметить словами «(с 1 января по 31 декабря года, предшествующего году представления сведений)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нкт 10 изложить в следующей редакции: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  <w:t>«10. Гражданин, претендующий на замещение муниципальной должности, может представить уточненные сведения в течение одного месяца со дня представления сведений в соответствии с подпунктом 1 пункта 3 настоящего Положения  или в течение одного месяца после окончания срока, указанного в пункте 13.1 настоящего Полож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ицо, замещающее муниципальную должность, может представить уточненные сведения в течение одного месяца после окончания срока, указанного в подпункте 2 пункта 3 настоящего Положения, или срока, указанного в пункте 13.1 настоящего Положения.»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13 дополнить предложением  следующего содержания: «Руководитель уполномоченного органа обеспечивается сведениями, уточненными сведениями, предусмотренными настоящим Положением, для их размещения на официальном сайте муниципального образования «Можгинский район» в информационно-телекоммуникационной сети «Интернет» и (или) предоставления для опубликования средствам массовой информации в порядке, установленном Главой Удмуртской Республики.»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ь пунктом 1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13.1. Лицо, претендующее на замещение муниципальной должности, депутата представительного органа избираемого на муниципальных выборах (кандидат в депутаты представительного органа муниципального образования), представляет сведения в течение 5 дней после получения от соответствующей избирательной комиссии извещения об избрании его депутатом или передачи ему вакантного депутатского манда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едения лицом, предусмотренным настоящим пунктом, представляются по состоянию на первое число месяца, в котором состоялось голосование на муниципальных выборах или было принято соответствующей избирательной комиссией решение о передаче вакантного депутатского мандата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дополнить пунктами 21-2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21. </w:t>
      </w:r>
      <w:bookmarkStart w:id="0" w:name="Par2"/>
      <w:bookmarkStart w:id="1" w:name="Par0"/>
      <w:bookmarkEnd w:id="0"/>
      <w:bookmarkEnd w:id="1"/>
      <w:r>
        <w:rPr>
          <w:sz w:val="24"/>
          <w:szCs w:val="24"/>
        </w:rPr>
        <w:t xml:space="preserve"> 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6 октября 2003 года N 131-ФЗ "Об общих принципах организации местного самоуправления в Российской Федерации" к лицу, замещающему муниципальную должность 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2) освобождение лица, замещающего муниципальную должность от должности в Совете депутатов муниципального образования «Можгинский район», с лишением права занимать должности,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4) запрет занимать должности в Совете депутатов муниципального образования «Можгинский район»,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2. Совет депутатов муниципального образования «Можгинский район» (далее- Совет депутатов) обязан рассмотреть заявление Главы Удмуртской Республики о применении к лицу, замещающему муниципальную должность мер ответственности, предусмотренных пунктом 21 настоящего Положения, не позднее чем через 30 дней со дня поступления в Совет депутатов данного заявления, а если это заявление поступило в период между сессиями Совет депутатов, - не позднее чем через три месяца со дня поступления в Совет депутатов данного заявления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3. Совет депутатов по результатам рассмотрения заявления Главы Удмуртской Республики, предусмотренного пунктом 18, вправе принять решение о применении к лицу, замещающему муниципальную должность, меры ответственности, не указанной в заявлении Главы Удмуртской Республики, но предусмотренного пунктом 21 настоящего Положения, или досрочно прекратить полномочия лица, замещающего муниципальную должность в Совете депутатов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4. В случае принятия Советом депутатов по результатам рассмотрения заявления Главы Удмуртской Республики, предусмотренного пунктом 18 настоящего Положения, решения об отказе в применении к лицу, замещающему муниципальную должность Совета депутатов, меры ответственности указанное решение должно быть мотивировано с указанием обоснования отсутствия в действиях (бездействии) лица, замещающего муниципальную должность Совета депутатов, фактов несоблюдения ограничений, запретов, неисполнения обязанностей, которые установлены Федеральным </w:t>
      </w:r>
      <w:hyperlink r:id="rId4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 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декабря 2008 года N 273-ФЗ "О противодействии коррупции", Федеральным </w:t>
      </w:r>
      <w:hyperlink r:id="rId5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6">
        <w:r>
          <w:rPr>
            <w:rStyle w:val="InternetLink"/>
            <w:color w:val="0000FF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25. При принятии решения о применении к лицу, замещающему муниципальную должность Совета депутатов мер ответственности, предусмотренных пунктом 21 настоящего Положения, Советом депутатов  учитываются следующие обстоятельства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лицом, замещающим муниципальную должность, требований законодательства о противодействии коррупции впервые или неоднократно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наличие смягчающих обстоятельств, к которым относятся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безукоризненное соблюдение лицом, замещающим муниципальную должность,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б) добровольное сообщение лицом, замещающим муниципальную должность, о совершенном нарушении требований законодательства о противодействии коррупции до начала проверки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) содействие проверяемого осуществляемым в ходе проверки мероприятиям, направленным на всестороннее изучение предмета проверки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иные обстоятельства, свидетельствующие о существенности или несущественности допущенных лицом, замещающим муниципальную должность, нарушений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6. Решение Совета депутатов по результатам рассмотрения заявления Главы Удмуртской Республики, предусмотренного пунктом 18 настоящего Положения, в течение 5 дней со дня его принятия направляется Главе Удмуртской Республики и размещается на официальном сайте муниципального образования «Можгинский район» в информационно-телекоммуникационной сети "Интернет"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>Опубликовать настоящее решение на официальном сайте муниципального образования «Можгинский район» в информационно-телекоммуникационной сети «Интернет» и в Собрании муниципальных нормативных правовых актов муниципального образования «Можгинский район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жгинский район»                                                                              Г. П. Корол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. Мож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 февраля  2020 г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№ </w:t>
      </w:r>
      <w:r>
        <w:rPr>
          <w:sz w:val="24"/>
          <w:szCs w:val="24"/>
        </w:rPr>
        <w:t>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/>
      </w:pPr>
      <w:r>
        <w:rPr>
          <w:sz w:val="20"/>
          <w:szCs w:val="20"/>
        </w:rPr>
        <w:t>Руководитель аппарата Администрации района  -</w:t>
      </w:r>
    </w:p>
    <w:p>
      <w:pPr>
        <w:pStyle w:val="Normal"/>
        <w:jc w:val="both"/>
        <w:rPr/>
      </w:pPr>
      <w:r>
        <w:rPr>
          <w:sz w:val="20"/>
          <w:szCs w:val="20"/>
        </w:rPr>
        <w:t>начальник Управления документационного и правового обеспечения                                     Н. П. Городи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«Можгинский район»                                                                 Г. П. Король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 организационно-кадров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правовой работы - юрисконсульт                                                                                               Н. В. Щекл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решения Совета депутатов муниципального образования «Можгинский район» «</w:t>
      </w:r>
      <w:r>
        <w:rPr>
          <w:b/>
          <w:bCs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менений в Положение о представлении 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 и несовершеннолетних детей, порядке проверки достоверности и полноты  указанных сведений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     </w:t>
      </w:r>
      <w:r>
        <w:rPr>
          <w:sz w:val="26"/>
          <w:szCs w:val="26"/>
        </w:rPr>
        <w:t>Данный проект разработан в соответствии с Законом Удмуртской Республики от 15 октября 2019 года № 57 – РЗ «О внесении изменений в Закон Удмуртской Республики «О порядке представления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, порядке проверки достоверности и полноты указанных сведений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есение изменений обусловлено необходимостью совершенствования организации деятельности в области противодействия коррупции, применения антикоррупционных механизмов аналогичных, используемым на региональном уровне, повышения организационной самостоятельности и эффективности деятельности муниципального образования «Можгинский район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нятие данного проекта решения Совета депутатов муниципального образования «Можгинский район» не потребует расходов, финансируемых за счет местного бюджета, а также не повлечет каких-либо изменений финансовых обязательств Можги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уководитель </w:t>
      </w:r>
      <w:r>
        <w:rPr>
          <w:sz w:val="24"/>
          <w:szCs w:val="24"/>
        </w:rPr>
        <w:t xml:space="preserve">аппарата Администрации района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документационн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равового обеспечения                                                                                Н. П. Город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авнительный анализ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проекту решения Совета депутатов муниципального образования «Можгинский район» «О внесении изменений в Положение о представлении  гражданами, претендующими на замещение муниципальной должности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несовершеннолетних детей, порядке проверки достоверности и полноты  указанных сведений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3914"/>
        <w:gridCol w:w="4360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ы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йствующая редакц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лагаемая редакци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бзац первый Пункта 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6. Гражданин, претендующий на замещение муниципальной должности, при избрании на муниципальную должность представляет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Гражданин, претендующий на замещение муниципальной должности, при избрании на муниципальную должность, если иное не предусмотрено пунктом 13.1 настоящего Положения, представляет:</w:t>
            </w:r>
          </w:p>
        </w:tc>
      </w:tr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 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цо, замещающее муниципальную должность, представляет ежегодно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Лицо, замещающее муниципальную должность, </w:t>
            </w:r>
            <w:r>
              <w:rPr>
                <w:b/>
                <w:bCs/>
                <w:i/>
                <w:sz w:val="24"/>
                <w:szCs w:val="24"/>
              </w:rPr>
              <w:t>если иное не  предусмотрено  пунктом 13.1 настоящего Положения,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представляет ежегодно: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bookmarkStart w:id="2" w:name="sub_307"/>
            <w:r>
              <w:rPr>
                <w:sz w:val="24"/>
                <w:szCs w:val="24"/>
              </w:rPr>
              <w:t>1) сведения о своих доходах, полученных за отчетный период (</w:t>
            </w:r>
            <w:r>
              <w:rPr>
                <w:b/>
                <w:i/>
                <w:sz w:val="24"/>
                <w:szCs w:val="24"/>
              </w:rPr>
              <w:t>с 1 января по 31 декабря</w:t>
            </w:r>
            <w:r>
              <w:rPr>
                <w:sz w:val="24"/>
                <w:szCs w:val="24"/>
              </w:rPr>
              <w:t>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End w:id="2"/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) сведения о своих доходах, полученных за отчетный период (</w:t>
            </w:r>
            <w:r>
              <w:rPr>
                <w:b/>
                <w:i/>
                <w:sz w:val="24"/>
                <w:szCs w:val="24"/>
              </w:rPr>
              <w:t>с 1 января по 31 декабря года, предшествующего году представления сведений)</w:t>
            </w:r>
            <w:r>
              <w:rPr>
                <w:sz w:val="24"/>
                <w:szCs w:val="24"/>
              </w:rPr>
              <w:t>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 10 абзац первый, второй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. Гражданин, претендующий на замещение муниципальной должности, может представить уточненные сведения в течение одного месяца со дня представления сведений в соответствии с подпунктом 1 пункта 3  настоящего Полож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Лицо, замещающее муниципальную должность, может представить уточненные сведения в течение одного месяца после окончания срока, указанного в подпункте 2 пункта 3 настоящего Положе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0. Гражданин, претендующий на замещение муниципальной должности, может представить уточненные сведения в течение одного месяца со дня представления сведений в соответствии с подпунктом 1 пункта 3 настоящего Положения  </w:t>
            </w:r>
            <w:r>
              <w:rPr>
                <w:b/>
                <w:i/>
                <w:sz w:val="24"/>
                <w:szCs w:val="24"/>
              </w:rPr>
              <w:t>или в течение одного месяца после окончания срока, указанного в подпункте 1 пункта 13.1 настоящего Полож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Лицо, замещающее муниципальную должность, может представить уточненные сведения в течение одного месяца после окончания срока, указанного в подпункте 2 пункта 3 настоящего Положения, </w:t>
            </w:r>
            <w:r>
              <w:rPr>
                <w:b/>
                <w:i/>
                <w:sz w:val="24"/>
                <w:szCs w:val="24"/>
              </w:rPr>
              <w:t>или срока, указанного в подпункте 2 пункта 13.1 настоящего Положения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 1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если гражданин, претендующий на замещение муниципальной должности, или лицо, замещающее муниципальную должность, не может представить по объективным причинам сведения, указанным лицом представляется Главе Удмуртской Республики заявление о невозможности по объективным причинам представить сведени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 если гражданин, претендующий на замещение муниципальной должности, или лицо, замещающее муниципальную должность, не может представить по объективным причинам сведения, указанным лицом представляется Главе Удмуртской Республики заявление о невозможности по объективным причинам представить сведения. </w:t>
            </w:r>
            <w:r>
              <w:rPr>
                <w:b/>
                <w:i/>
                <w:sz w:val="24"/>
                <w:szCs w:val="24"/>
              </w:rPr>
              <w:t>Руководитель уполномоченного органа обеспечивается сведениями, уточненными сведениями, предусмотренными настоящим Положением, для их размещения на официальном сайте муниципального образования «Можгинский район» в информационно- телекоммуникационной сети «Интернет» и (или) предоставления для опубликования средствам массовой информации в порядке, установленном Главой Удмуртской Республик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 13.1</w:t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. Лицо, претендующее на замещение муниципальной должности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путата представительного органа  избираемого на муниципальных выборах (кандидат в депутаты представительного органа муниципального образования), представляет сведения в течение 5 дней после получения от соответствующей избирательной комиссии извещения об избрании его депутатом или передачи ему вакантного депутатского манда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лицом, предусмотренным настоящим пунктом, представляются по состоянию на первое число месяца, в котором состоялось голосование на муниципальных выборах или было принято соответствующей избирательной комиссией решение о передаче вакантного депутатского мандат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ункт 21-26</w:t>
            </w:r>
          </w:p>
        </w:tc>
        <w:tc>
          <w:tcPr>
            <w:tcW w:w="8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 В соответствии с Федеральным законом от 6 октября 2003 года N 131-ФЗ "Об общих принципах организации местного самоуправления в Российской Федерации" к лицу, замещающему муниципальную должность 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едупрежд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свобождение лица, замещающего муниципальную должность от должности в Совете депутатов муниципального образования «Можгинский район», с лишением права занимать должности, до прекращения срока его полномоч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запрет занимать должности в Совете депутатов муниципального образования «Можгинский район», до прекращения срока его полномоч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запрет исполнять полномочия на постоянной основе до прекращения срока его полномочий.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</w:rPr>
              <w:t>22. Совет депутатов муниципального образования «Можгинский район» (далее- Совет депутатов) обязан рассмотреть заявление Главы Удмуртской Республики о применении к лицу, замещающему муниципальную должность мер ответственности, предусмотренных пунктом 21 настоящего Положения, не позднее чем через 30 дней со дня поступления в Совет депутатов данного заявления, а если это заявление поступило в период между сессиями Совет депутатов, - не позднее чем через три месяца со дня поступления в Совет депутатов данного заявления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Совет депутатов по результатам рассмотрения заявления Главы Удмуртской Республики, предусмотренного пунктом 18, вправе принять решение о применении к лицу, замещающему муниципальную должность, меры ответственности, не указанной в заявлении Главы Удмуртской Республики, но предусмотренного пунктом 21 настоящего Положения, или досрочно прекратить полномочия лица, замещающего муниципальную должность в Совете депутатов.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4. В случае принятия Советом депутатов по результатам рассмотрения заявления Главы Удмуртской Республики, предусмотренного пунктом 18 настоящего Положения, решения об отказе в применении к лицу, замещающему муниципальную должность Совета депутатов, меры ответственности указанное решение должно быть мотивировано с указанием обоснования отсутствия в действиях (бездействии) лица, замещающего муниципальную должность Совета депутатов, фактов несоблюдения ограничений, запретов, неисполнения обязанностей, которые установлены Федеральным 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25 декабря 2008 года N 273-ФЗ "О противодействии коррупции", Федеральным </w:t>
            </w:r>
            <w:hyperlink r:id="rId8">
              <w:r>
                <w:rPr>
                  <w:rStyle w:val="InternetLink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      </w:r>
            <w:hyperlink r:id="rId9">
              <w:r>
                <w:rPr>
                  <w:rStyle w:val="InternetLink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sz w:val="24"/>
                <w:szCs w:val="24"/>
              </w:rPr>
      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 При принятии решения о применении к лицу, замещающему муниципальную должность Совета депутатов мер ответственности, предусмотренных пунктом 21 настоящего Положения, Советом депутатов  учитываются следующие обстоятельства: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арушение лицом, замещающим муниципальную должность, требований законодательства о противодействии коррупции впервые или неоднократно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наличие смягчающих обстоятельств, к которым относятся: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безукоризненное соблюдение лицом, замещающим муниципальную должность, в отчетном периоде других ограничений, запретов, требований, исполнение обязанностей, установленных в целях противодействия коррупци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добровольное сообщение лицом, замещающим муниципальную должность, о совершенном нарушении требований законодательства о противодействии коррупции до начала проверк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действие проверяемого осуществляемым в ходе проверки мероприятиям, направленным на всестороннее изучение предмета проверк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иные обстоятельства, свидетельствующие о существенности или несущественности допущенных лицом, замещающим муниципальную должность, нарушений.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 Решение Совета депутатов по результатам рассмотрения заявления Главы Удмуртской Республики, предусмотренного пунктом 18 настоящего Положения, в течение 5 дней со дня его принятия направляется Главе Удмуртской Республики и размещается на официальном сайте официальном сайте муниципального образования «Можгинский район» в информационно-телекоммуникационной сети "Интернет".».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1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CF9C7E7F5B355F794C9539C1C219FB2D93B0BA58847995E74537CBDFF2C0F1C1D0D04A163ADF148FE771BE66XAL5M" TargetMode="External"/><Relationship Id="rId4" Type="http://schemas.openxmlformats.org/officeDocument/2006/relationships/hyperlink" Target="consultantplus://offline/ref=23CF9C7E7F5B355F794C9539C1C219FB2D91B7BE58827995E74537CBDFF2C0F1C1D0D04A163ADF148FE771BE66XAL5M" TargetMode="External"/><Relationship Id="rId5" Type="http://schemas.openxmlformats.org/officeDocument/2006/relationships/hyperlink" Target="consultantplus://offline/ref=23CF9C7E7F5B355F794C9539C1C219FB2C99B9BD5B847995E74537CBDFF2C0F1C1D0D04A163ADF148FE771BE66XAL5M" TargetMode="External"/><Relationship Id="rId6" Type="http://schemas.openxmlformats.org/officeDocument/2006/relationships/hyperlink" Target="consultantplus://offline/ref=23CF9C7E7F5B355F794C9539C1C219FB2D91B7BE58807995E74537CBDFF2C0F1C1D0D04A163ADF148FE771BE66XAL5M" TargetMode="External"/><Relationship Id="rId7" Type="http://schemas.openxmlformats.org/officeDocument/2006/relationships/hyperlink" Target="consultantplus://offline/ref=23CF9C7E7F5B355F794C9539C1C219FB2D91B7BE58827995E74537CBDFF2C0F1C1D0D04A163ADF148FE771BE66XAL5M" TargetMode="External"/><Relationship Id="rId8" Type="http://schemas.openxmlformats.org/officeDocument/2006/relationships/hyperlink" Target="consultantplus://offline/ref=23CF9C7E7F5B355F794C9539C1C219FB2C99B9BD5B847995E74537CBDFF2C0F1C1D0D04A163ADF148FE771BE66XAL5M" TargetMode="External"/><Relationship Id="rId9" Type="http://schemas.openxmlformats.org/officeDocument/2006/relationships/hyperlink" Target="consultantplus://offline/ref=23CF9C7E7F5B355F794C9539C1C219FB2D91B7BE58807995E74537CBDFF2C0F1C1D0D04A163ADF148FE771BE66XAL5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53:00Z</dcterms:created>
  <dc:creator>Ольга</dc:creator>
  <dc:description/>
  <cp:keywords/>
  <dc:language>en-US</dc:language>
  <cp:lastModifiedBy>Никифорова</cp:lastModifiedBy>
  <cp:lastPrinted>2020-02-17T07:54:00Z</cp:lastPrinted>
  <dcterms:modified xsi:type="dcterms:W3CDTF">2020-02-17T04:48:00Z</dcterms:modified>
  <cp:revision>39</cp:revision>
  <dc:subject/>
  <dc:title/>
</cp:coreProperties>
</file>